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8" w:right="-4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 2 (To be completed by teacher and parent/guardian) Phụ huynh/giám hộ điền phần của mình.</w:t>
      </w:r>
    </w:p>
    <w:p>
      <w:pPr>
        <w:pStyle w:val="Normal"/>
        <w:spacing w:before="0" w:after="0"/>
        <w:ind w:left="-288" w:right="-288" w:hanging="0"/>
        <w:rPr>
          <w:b/>
          <w:b/>
        </w:rPr>
      </w:pPr>
      <w:r>
        <w:rPr>
          <w:b/>
          <w:u w:val="single"/>
        </w:rPr>
        <w:t>Hướng dẫn:</w:t>
      </w:r>
      <w:r>
        <w:rPr>
          <w:b/>
        </w:rPr>
        <w:t xml:space="preserve">  Nhận biết mức độ cần hỗ trợ cho từng lối đối xử / khả năng bằng cách đánh dấu vào từng ô nhỏ phù hợp với chỉ số.</w:t>
      </w:r>
    </w:p>
    <w:p>
      <w:pPr>
        <w:pStyle w:val="Normal"/>
        <w:spacing w:before="0" w:after="0"/>
        <w:ind w:left="-288" w:right="-288" w:hanging="0"/>
        <w:rPr/>
      </w:pPr>
      <w:r>
        <w:rPr>
          <w:b/>
        </w:rPr>
        <w:tab/>
        <w:tab/>
        <w:t>0</w:t>
      </w:r>
      <w:r>
        <w:rPr/>
        <w:t xml:space="preserve"> = Học sinh không biết điều này và cần được dậy bảo (</w:t>
      </w:r>
      <w:r>
        <w:rPr>
          <w:b/>
          <w:i/>
        </w:rPr>
        <w:t>Acquisition – Thu nhận</w:t>
      </w:r>
      <w:r>
        <w:rPr/>
        <w:t>)</w:t>
      </w:r>
    </w:p>
    <w:p>
      <w:pPr>
        <w:pStyle w:val="Normal"/>
        <w:spacing w:before="0" w:after="0"/>
        <w:ind w:firstLine="720"/>
        <w:rPr/>
      </w:pPr>
      <w:r>
        <w:rPr>
          <w:b/>
        </w:rPr>
        <w:t>1</w:t>
      </w:r>
      <w:r>
        <w:rPr/>
        <w:t xml:space="preserve"> =</w:t>
      </w:r>
      <w:r>
        <w:rPr>
          <w:b/>
        </w:rPr>
        <w:t xml:space="preserve"> </w:t>
      </w:r>
      <w:r>
        <w:rPr/>
        <w:t>Học sinh đang học khả năng này nhưng vẫn cần giúp đỡ. (</w:t>
      </w:r>
      <w:r>
        <w:rPr>
          <w:b/>
          <w:i/>
        </w:rPr>
        <w:t>Fluency – Lưu lóat</w:t>
      </w:r>
      <w:r>
        <w:rPr/>
        <w:t>)</w:t>
      </w:r>
    </w:p>
    <w:p>
      <w:pPr>
        <w:pStyle w:val="Normal"/>
        <w:spacing w:before="0" w:after="0"/>
        <w:ind w:firstLine="720"/>
        <w:rPr/>
      </w:pPr>
      <w:r>
        <w:rPr>
          <w:b/>
        </w:rPr>
        <w:t>2</w:t>
      </w:r>
      <w:r>
        <w:rPr/>
        <w:t xml:space="preserve"> = Học sinh biết khả năng này và có thể tự mình làm được. (</w:t>
      </w:r>
      <w:r>
        <w:rPr>
          <w:b/>
          <w:i/>
        </w:rPr>
        <w:t>Maintenance – Duy trì</w:t>
      </w:r>
      <w:r>
        <w:rPr/>
        <w:t>)</w:t>
      </w:r>
    </w:p>
    <w:p>
      <w:pPr>
        <w:pStyle w:val="Normal"/>
        <w:spacing w:before="0" w:after="0"/>
        <w:ind w:left="720" w:right="-288" w:hanging="0"/>
        <w:rPr/>
      </w:pPr>
      <w:r>
        <w:rPr>
          <w:b/>
        </w:rPr>
        <w:t>3</w:t>
      </w:r>
      <w:r>
        <w:rPr/>
        <w:t xml:space="preserve"> = Học sinh biết khả năng này và có thể thi hành ở những nơi khác nhau với những người khác nhau và trong thời gian khác nhau. (</w:t>
      </w:r>
      <w:r>
        <w:rPr>
          <w:b/>
          <w:i/>
        </w:rPr>
        <w:t>Generalization – Tổng hợp hóa</w:t>
      </w:r>
      <w:r>
        <w:rPr/>
        <w:t>)</w:t>
      </w:r>
    </w:p>
    <w:tbl>
      <w:tblPr>
        <w:tblW w:w="1053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2430"/>
        <w:gridCol w:w="2610"/>
      </w:tblGrid>
      <w:tr>
        <w:trPr>
          <w:trHeight w:val="378" w:hRule="atLeast"/>
        </w:trPr>
        <w:tc>
          <w:tcPr>
            <w:tcW w:w="54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ỤC TIÊU LỐI ĐỐI XỬ/KHẢ NĂNG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CHO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Teacher)</w:t>
            </w:r>
          </w:p>
        </w:tc>
        <w:tc>
          <w:tcPr>
            <w:tcW w:w="261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Ở NHÀ </w:t>
              <w:br/>
              <w:t>(Phụ Huynh/Giám Hộ)</w:t>
            </w:r>
          </w:p>
        </w:tc>
      </w:tr>
      <w:tr>
        <w:trPr>
          <w:trHeight w:val="80" w:hRule="atLeast"/>
        </w:trPr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26262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0          1           2          3</w:t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          1           2         3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Học sinh tuân theo các quy tắc và sự chỉ dẫn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554907707"/>
            <w:bookmarkStart w:id="1" w:name="__Fieldmark__0_155490770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554907707"/>
            <w:bookmarkStart w:id="3" w:name="__Fieldmark__1_155490770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554907707"/>
            <w:bookmarkStart w:id="5" w:name="__Fieldmark__2_155490770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554907707"/>
            <w:bookmarkStart w:id="7" w:name="__Fieldmark__3_1554907707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554907707"/>
            <w:bookmarkStart w:id="9" w:name="__Fieldmark__4_155490770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554907707"/>
            <w:bookmarkStart w:id="11" w:name="__Fieldmark__5_155490770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554907707"/>
            <w:bookmarkStart w:id="13" w:name="__Fieldmark__6_155490770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554907707"/>
            <w:bookmarkStart w:id="15" w:name="__Fieldmark__7_1554907707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Học sinh theo được một vài hướng dẫn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554907707"/>
            <w:bookmarkStart w:id="17" w:name="__Fieldmark__8_155490770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554907707"/>
            <w:bookmarkStart w:id="19" w:name="__Fieldmark__9_155490770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554907707"/>
            <w:bookmarkStart w:id="21" w:name="__Fieldmark__10_155490770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554907707"/>
            <w:bookmarkStart w:id="23" w:name="__Fieldmark__11_1554907707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1554907707"/>
            <w:bookmarkStart w:id="25" w:name="__Fieldmark__12_155490770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554907707"/>
            <w:bookmarkStart w:id="27" w:name="__Fieldmark__13_155490770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1554907707"/>
            <w:bookmarkStart w:id="29" w:name="__Fieldmark__14_155490770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554907707"/>
            <w:bookmarkStart w:id="31" w:name="__Fieldmark__15_1554907707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Học sinh khởi sự một công việc khi được ra lệnh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554907707"/>
            <w:bookmarkStart w:id="33" w:name="__Fieldmark__16_1554907707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554907707"/>
            <w:bookmarkStart w:id="35" w:name="__Fieldmark__17_1554907707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554907707"/>
            <w:bookmarkStart w:id="37" w:name="__Fieldmark__18_1554907707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554907707"/>
            <w:bookmarkStart w:id="39" w:name="__Fieldmark__19_1554907707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554907707"/>
            <w:bookmarkStart w:id="41" w:name="__Fieldmark__20_1554907707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1554907707"/>
            <w:bookmarkStart w:id="43" w:name="__Fieldmark__21_1554907707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1554907707"/>
            <w:bookmarkStart w:id="45" w:name="__Fieldmark__22_1554907707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1554907707"/>
            <w:bookmarkStart w:id="47" w:name="__Fieldmark__23_1554907707"/>
            <w:bookmarkEnd w:id="4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Học sinh vẫn tiếp tục làm công việc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1554907707"/>
            <w:bookmarkStart w:id="49" w:name="__Fieldmark__24_1554907707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1554907707"/>
            <w:bookmarkStart w:id="51" w:name="__Fieldmark__25_1554907707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1554907707"/>
            <w:bookmarkStart w:id="53" w:name="__Fieldmark__26_1554907707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1554907707"/>
            <w:bookmarkStart w:id="55" w:name="__Fieldmark__27_1554907707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1554907707"/>
            <w:bookmarkStart w:id="57" w:name="__Fieldmark__28_1554907707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1554907707"/>
            <w:bookmarkStart w:id="59" w:name="__Fieldmark__29_1554907707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0" w:name="__Fieldmark__30_1554907707"/>
            <w:bookmarkStart w:id="61" w:name="__Fieldmark__30_1554907707"/>
            <w:bookmarkEnd w:id="6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2" w:name="__Fieldmark__31_1554907707"/>
            <w:bookmarkStart w:id="63" w:name="__Fieldmark__31_1554907707"/>
            <w:bookmarkEnd w:id="6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Học sinh hoàn tất các việc được giao cho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4" w:name="__Fieldmark__32_1554907707"/>
            <w:bookmarkStart w:id="65" w:name="__Fieldmark__32_1554907707"/>
            <w:bookmarkEnd w:id="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6" w:name="__Fieldmark__33_1554907707"/>
            <w:bookmarkStart w:id="67" w:name="__Fieldmark__33_1554907707"/>
            <w:bookmarkEnd w:id="6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8" w:name="__Fieldmark__34_1554907707"/>
            <w:bookmarkStart w:id="69" w:name="__Fieldmark__34_1554907707"/>
            <w:bookmarkEnd w:id="6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0" w:name="__Fieldmark__35_1554907707"/>
            <w:bookmarkStart w:id="71" w:name="__Fieldmark__35_1554907707"/>
            <w:bookmarkEnd w:id="7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36_1554907707"/>
            <w:bookmarkStart w:id="73" w:name="__Fieldmark__36_1554907707"/>
            <w:bookmarkEnd w:id="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4" w:name="__Fieldmark__37_1554907707"/>
            <w:bookmarkStart w:id="75" w:name="__Fieldmark__37_1554907707"/>
            <w:bookmarkEnd w:id="7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6" w:name="__Fieldmark__38_1554907707"/>
            <w:bookmarkStart w:id="77" w:name="__Fieldmark__38_1554907707"/>
            <w:bookmarkEnd w:id="7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8" w:name="__Fieldmark__39_1554907707"/>
            <w:bookmarkStart w:id="79" w:name="__Fieldmark__39_1554907707"/>
            <w:bookmarkEnd w:id="7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Học sinh chạm đến cơ thể mình ở những nơi thích hợp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0" w:name="__Fieldmark__40_1554907707"/>
            <w:bookmarkStart w:id="81" w:name="__Fieldmark__40_1554907707"/>
            <w:bookmarkEnd w:id="8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2" w:name="__Fieldmark__41_1554907707"/>
            <w:bookmarkStart w:id="83" w:name="__Fieldmark__41_1554907707"/>
            <w:bookmarkEnd w:id="8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4" w:name="__Fieldmark__42_1554907707"/>
            <w:bookmarkStart w:id="85" w:name="__Fieldmark__42_1554907707"/>
            <w:bookmarkEnd w:id="8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6" w:name="__Fieldmark__43_1554907707"/>
            <w:bookmarkStart w:id="87" w:name="__Fieldmark__43_1554907707"/>
            <w:bookmarkEnd w:id="8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8" w:name="__Fieldmark__44_1554907707"/>
            <w:bookmarkStart w:id="89" w:name="__Fieldmark__44_1554907707"/>
            <w:bookmarkEnd w:id="8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90" w:name="__Fieldmark__45_1554907707"/>
            <w:bookmarkStart w:id="91" w:name="__Fieldmark__45_1554907707"/>
            <w:bookmarkEnd w:id="9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92" w:name="__Fieldmark__46_1554907707"/>
            <w:bookmarkStart w:id="93" w:name="__Fieldmark__46_1554907707"/>
            <w:bookmarkEnd w:id="9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94" w:name="__Fieldmark__47_1554907707"/>
            <w:bookmarkStart w:id="95" w:name="__Fieldmark__47_1554907707"/>
            <w:bookmarkEnd w:id="9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 Học sinh thích ứng với sự thay đổi thói quen hàng ngày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96" w:name="__Fieldmark__48_1554907707"/>
            <w:bookmarkStart w:id="97" w:name="__Fieldmark__48_1554907707"/>
            <w:bookmarkEnd w:id="9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98" w:name="__Fieldmark__49_1554907707"/>
            <w:bookmarkStart w:id="99" w:name="__Fieldmark__49_1554907707"/>
            <w:bookmarkEnd w:id="9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0" w:name="__Fieldmark__50_1554907707"/>
            <w:bookmarkStart w:id="101" w:name="__Fieldmark__50_1554907707"/>
            <w:bookmarkEnd w:id="10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2" w:name="__Fieldmark__51_1554907707"/>
            <w:bookmarkStart w:id="103" w:name="__Fieldmark__51_1554907707"/>
            <w:bookmarkEnd w:id="10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4" w:name="__Fieldmark__52_1554907707"/>
            <w:bookmarkStart w:id="105" w:name="__Fieldmark__52_1554907707"/>
            <w:bookmarkEnd w:id="10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6" w:name="__Fieldmark__53_1554907707"/>
            <w:bookmarkStart w:id="107" w:name="__Fieldmark__53_1554907707"/>
            <w:bookmarkEnd w:id="10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8" w:name="__Fieldmark__54_1554907707"/>
            <w:bookmarkStart w:id="109" w:name="__Fieldmark__54_1554907707"/>
            <w:bookmarkEnd w:id="10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0" w:name="__Fieldmark__55_1554907707"/>
            <w:bookmarkStart w:id="111" w:name="__Fieldmark__55_1554907707"/>
            <w:bookmarkEnd w:id="1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. Học sinh có thể chuyển sang hoạt động khác nhau. 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2" w:name="__Fieldmark__56_1554907707"/>
            <w:bookmarkStart w:id="113" w:name="__Fieldmark__56_1554907707"/>
            <w:bookmarkEnd w:id="1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4" w:name="__Fieldmark__57_1554907707"/>
            <w:bookmarkStart w:id="115" w:name="__Fieldmark__57_1554907707"/>
            <w:bookmarkEnd w:id="1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6" w:name="__Fieldmark__58_1554907707"/>
            <w:bookmarkStart w:id="117" w:name="__Fieldmark__58_1554907707"/>
            <w:bookmarkEnd w:id="1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8" w:name="__Fieldmark__59_1554907707"/>
            <w:bookmarkStart w:id="119" w:name="__Fieldmark__59_1554907707"/>
            <w:bookmarkEnd w:id="1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0" w:name="__Fieldmark__60_1554907707"/>
            <w:bookmarkStart w:id="121" w:name="__Fieldmark__60_1554907707"/>
            <w:bookmarkEnd w:id="1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2" w:name="__Fieldmark__61_1554907707"/>
            <w:bookmarkStart w:id="123" w:name="__Fieldmark__61_1554907707"/>
            <w:bookmarkEnd w:id="1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4" w:name="__Fieldmark__62_1554907707"/>
            <w:bookmarkStart w:id="125" w:name="__Fieldmark__62_1554907707"/>
            <w:bookmarkEnd w:id="1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6" w:name="__Fieldmark__63_1554907707"/>
            <w:bookmarkStart w:id="127" w:name="__Fieldmark__63_1554907707"/>
            <w:bookmarkEnd w:id="1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 Học sinh theo được chương trình hay thói quen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8" w:name="__Fieldmark__64_1554907707"/>
            <w:bookmarkStart w:id="129" w:name="__Fieldmark__64_1554907707"/>
            <w:bookmarkEnd w:id="1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0" w:name="__Fieldmark__65_1554907707"/>
            <w:bookmarkStart w:id="131" w:name="__Fieldmark__65_1554907707"/>
            <w:bookmarkEnd w:id="1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2" w:name="__Fieldmark__66_1554907707"/>
            <w:bookmarkStart w:id="133" w:name="__Fieldmark__66_1554907707"/>
            <w:bookmarkEnd w:id="1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4" w:name="__Fieldmark__67_1554907707"/>
            <w:bookmarkStart w:id="135" w:name="__Fieldmark__67_1554907707"/>
            <w:bookmarkEnd w:id="1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6" w:name="__Fieldmark__68_1554907707"/>
            <w:bookmarkStart w:id="137" w:name="__Fieldmark__68_1554907707"/>
            <w:bookmarkEnd w:id="1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8" w:name="__Fieldmark__69_1554907707"/>
            <w:bookmarkStart w:id="139" w:name="__Fieldmark__69_1554907707"/>
            <w:bookmarkEnd w:id="1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0" w:name="__Fieldmark__70_1554907707"/>
            <w:bookmarkStart w:id="141" w:name="__Fieldmark__70_1554907707"/>
            <w:bookmarkEnd w:id="1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2" w:name="__Fieldmark__71_1554907707"/>
            <w:bookmarkStart w:id="143" w:name="__Fieldmark__71_1554907707"/>
            <w:bookmarkEnd w:id="1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Học sinh vẫn ở trong những chỗ được chỉ định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4" w:name="__Fieldmark__72_1554907707"/>
            <w:bookmarkStart w:id="145" w:name="__Fieldmark__72_1554907707"/>
            <w:bookmarkEnd w:id="1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6" w:name="__Fieldmark__73_1554907707"/>
            <w:bookmarkStart w:id="147" w:name="__Fieldmark__73_1554907707"/>
            <w:bookmarkEnd w:id="1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8" w:name="__Fieldmark__74_1554907707"/>
            <w:bookmarkStart w:id="149" w:name="__Fieldmark__74_1554907707"/>
            <w:bookmarkEnd w:id="1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0" w:name="__Fieldmark__75_1554907707"/>
            <w:bookmarkStart w:id="151" w:name="__Fieldmark__75_1554907707"/>
            <w:bookmarkEnd w:id="15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2" w:name="__Fieldmark__76_1554907707"/>
            <w:bookmarkStart w:id="153" w:name="__Fieldmark__76_1554907707"/>
            <w:bookmarkEnd w:id="1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4" w:name="__Fieldmark__77_1554907707"/>
            <w:bookmarkStart w:id="155" w:name="__Fieldmark__77_1554907707"/>
            <w:bookmarkEnd w:id="1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6" w:name="__Fieldmark__78_1554907707"/>
            <w:bookmarkStart w:id="157" w:name="__Fieldmark__78_1554907707"/>
            <w:bookmarkEnd w:id="1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8" w:name="__Fieldmark__79_1554907707"/>
            <w:bookmarkStart w:id="159" w:name="__Fieldmark__79_1554907707"/>
            <w:bookmarkEnd w:id="1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 Học sinh diễn tả được những cảm tưởng, nhu cầu hay ước muốn căn bản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0" w:name="__Fieldmark__80_1554907707"/>
            <w:bookmarkStart w:id="161" w:name="__Fieldmark__80_1554907707"/>
            <w:bookmarkEnd w:id="16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2" w:name="__Fieldmark__81_1554907707"/>
            <w:bookmarkStart w:id="163" w:name="__Fieldmark__81_1554907707"/>
            <w:bookmarkEnd w:id="16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4" w:name="__Fieldmark__82_1554907707"/>
            <w:bookmarkStart w:id="165" w:name="__Fieldmark__82_1554907707"/>
            <w:bookmarkEnd w:id="1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6" w:name="__Fieldmark__83_1554907707"/>
            <w:bookmarkStart w:id="167" w:name="__Fieldmark__83_1554907707"/>
            <w:bookmarkEnd w:id="16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8" w:name="__Fieldmark__84_1554907707"/>
            <w:bookmarkStart w:id="169" w:name="__Fieldmark__84_1554907707"/>
            <w:bookmarkEnd w:id="16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0" w:name="__Fieldmark__85_1554907707"/>
            <w:bookmarkStart w:id="171" w:name="__Fieldmark__85_1554907707"/>
            <w:bookmarkEnd w:id="17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2" w:name="__Fieldmark__86_1554907707"/>
            <w:bookmarkStart w:id="173" w:name="__Fieldmark__86_1554907707"/>
            <w:bookmarkEnd w:id="1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4" w:name="__Fieldmark__87_1554907707"/>
            <w:bookmarkStart w:id="175" w:name="__Fieldmark__87_1554907707"/>
            <w:bookmarkEnd w:id="17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 Học sinh giữ thứ tự các đồ vật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6" w:name="__Fieldmark__88_1554907707"/>
            <w:bookmarkStart w:id="177" w:name="__Fieldmark__88_1554907707"/>
            <w:bookmarkEnd w:id="17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8" w:name="__Fieldmark__89_1554907707"/>
            <w:bookmarkStart w:id="179" w:name="__Fieldmark__89_1554907707"/>
            <w:bookmarkEnd w:id="17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0" w:name="__Fieldmark__90_1554907707"/>
            <w:bookmarkStart w:id="181" w:name="__Fieldmark__90_1554907707"/>
            <w:bookmarkEnd w:id="18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2" w:name="__Fieldmark__91_1554907707"/>
            <w:bookmarkStart w:id="183" w:name="__Fieldmark__91_1554907707"/>
            <w:bookmarkEnd w:id="18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4" w:name="__Fieldmark__92_1554907707"/>
            <w:bookmarkStart w:id="185" w:name="__Fieldmark__92_1554907707"/>
            <w:bookmarkEnd w:id="18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6" w:name="__Fieldmark__93_1554907707"/>
            <w:bookmarkStart w:id="187" w:name="__Fieldmark__93_1554907707"/>
            <w:bookmarkEnd w:id="18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8" w:name="__Fieldmark__94_1554907707"/>
            <w:bookmarkStart w:id="189" w:name="__Fieldmark__94_1554907707"/>
            <w:bookmarkEnd w:id="18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0" w:name="__Fieldmark__95_1554907707"/>
            <w:bookmarkStart w:id="191" w:name="__Fieldmark__95_1554907707"/>
            <w:bookmarkEnd w:id="19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 Học sinh biết xin giúp đỡ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2" w:name="__Fieldmark__96_1554907707"/>
            <w:bookmarkStart w:id="193" w:name="__Fieldmark__96_1554907707"/>
            <w:bookmarkEnd w:id="19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4" w:name="__Fieldmark__97_1554907707"/>
            <w:bookmarkStart w:id="195" w:name="__Fieldmark__97_1554907707"/>
            <w:bookmarkEnd w:id="19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6" w:name="__Fieldmark__98_1554907707"/>
            <w:bookmarkStart w:id="197" w:name="__Fieldmark__98_1554907707"/>
            <w:bookmarkEnd w:id="19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8" w:name="__Fieldmark__99_1554907707"/>
            <w:bookmarkStart w:id="199" w:name="__Fieldmark__99_1554907707"/>
            <w:bookmarkEnd w:id="19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0" w:name="__Fieldmark__100_1554907707"/>
            <w:bookmarkStart w:id="201" w:name="__Fieldmark__100_1554907707"/>
            <w:bookmarkEnd w:id="20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2" w:name="__Fieldmark__101_1554907707"/>
            <w:bookmarkStart w:id="203" w:name="__Fieldmark__101_1554907707"/>
            <w:bookmarkEnd w:id="20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4" w:name="__Fieldmark__102_1554907707"/>
            <w:bookmarkStart w:id="205" w:name="__Fieldmark__102_1554907707"/>
            <w:bookmarkEnd w:id="20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6" w:name="__Fieldmark__103_1554907707"/>
            <w:bookmarkStart w:id="207" w:name="__Fieldmark__103_1554907707"/>
            <w:bookmarkEnd w:id="20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 Học sinh biết xin đồ vật mong muốn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8" w:name="__Fieldmark__104_1554907707"/>
            <w:bookmarkStart w:id="209" w:name="__Fieldmark__104_1554907707"/>
            <w:bookmarkEnd w:id="20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0" w:name="__Fieldmark__105_1554907707"/>
            <w:bookmarkStart w:id="211" w:name="__Fieldmark__105_1554907707"/>
            <w:bookmarkEnd w:id="2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2" w:name="__Fieldmark__106_1554907707"/>
            <w:bookmarkStart w:id="213" w:name="__Fieldmark__106_1554907707"/>
            <w:bookmarkEnd w:id="2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4" w:name="__Fieldmark__107_1554907707"/>
            <w:bookmarkStart w:id="215" w:name="__Fieldmark__107_1554907707"/>
            <w:bookmarkEnd w:id="2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6" w:name="__Fieldmark__108_1554907707"/>
            <w:bookmarkStart w:id="217" w:name="__Fieldmark__108_1554907707"/>
            <w:bookmarkEnd w:id="2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8" w:name="__Fieldmark__109_1554907707"/>
            <w:bookmarkStart w:id="219" w:name="__Fieldmark__109_1554907707"/>
            <w:bookmarkEnd w:id="2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0" w:name="__Fieldmark__110_1554907707"/>
            <w:bookmarkStart w:id="221" w:name="__Fieldmark__110_1554907707"/>
            <w:bookmarkEnd w:id="2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2" w:name="__Fieldmark__111_1554907707"/>
            <w:bookmarkStart w:id="223" w:name="__Fieldmark__111_1554907707"/>
            <w:bookmarkEnd w:id="2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 Học sinh biết phân biệt các cảm xúc của mình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4" w:name="__Fieldmark__112_1554907707"/>
            <w:bookmarkStart w:id="225" w:name="__Fieldmark__112_1554907707"/>
            <w:bookmarkEnd w:id="2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6" w:name="__Fieldmark__113_1554907707"/>
            <w:bookmarkStart w:id="227" w:name="__Fieldmark__113_1554907707"/>
            <w:bookmarkEnd w:id="2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8" w:name="__Fieldmark__114_1554907707"/>
            <w:bookmarkStart w:id="229" w:name="__Fieldmark__114_1554907707"/>
            <w:bookmarkEnd w:id="2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0" w:name="__Fieldmark__115_1554907707"/>
            <w:bookmarkStart w:id="231" w:name="__Fieldmark__115_1554907707"/>
            <w:bookmarkEnd w:id="2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2" w:name="__Fieldmark__116_1554907707"/>
            <w:bookmarkStart w:id="233" w:name="__Fieldmark__116_1554907707"/>
            <w:bookmarkEnd w:id="2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4" w:name="__Fieldmark__117_1554907707"/>
            <w:bookmarkStart w:id="235" w:name="__Fieldmark__117_1554907707"/>
            <w:bookmarkEnd w:id="2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6" w:name="__Fieldmark__118_1554907707"/>
            <w:bookmarkStart w:id="237" w:name="__Fieldmark__118_1554907707"/>
            <w:bookmarkEnd w:id="2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8" w:name="__Fieldmark__119_1554907707"/>
            <w:bookmarkStart w:id="239" w:name="__Fieldmark__119_1554907707"/>
            <w:bookmarkEnd w:id="2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 Học sinh nhận ra những cảm xúc của người khác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0" w:name="__Fieldmark__120_1554907707"/>
            <w:bookmarkStart w:id="241" w:name="__Fieldmark__120_1554907707"/>
            <w:bookmarkEnd w:id="2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2" w:name="__Fieldmark__121_1554907707"/>
            <w:bookmarkStart w:id="243" w:name="__Fieldmark__121_1554907707"/>
            <w:bookmarkEnd w:id="2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4" w:name="__Fieldmark__122_1554907707"/>
            <w:bookmarkStart w:id="245" w:name="__Fieldmark__122_1554907707"/>
            <w:bookmarkEnd w:id="2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6" w:name="__Fieldmark__123_1554907707"/>
            <w:bookmarkStart w:id="247" w:name="__Fieldmark__123_1554907707"/>
            <w:bookmarkEnd w:id="24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8" w:name="__Fieldmark__124_1554907707"/>
            <w:bookmarkStart w:id="249" w:name="__Fieldmark__124_1554907707"/>
            <w:bookmarkEnd w:id="2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0" w:name="__Fieldmark__125_1554907707"/>
            <w:bookmarkStart w:id="251" w:name="__Fieldmark__125_1554907707"/>
            <w:bookmarkEnd w:id="2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2" w:name="__Fieldmark__126_1554907707"/>
            <w:bookmarkStart w:id="253" w:name="__Fieldmark__126_1554907707"/>
            <w:bookmarkEnd w:id="2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4" w:name="__Fieldmark__127_1554907707"/>
            <w:bookmarkStart w:id="255" w:name="__Fieldmark__127_1554907707"/>
            <w:bookmarkEnd w:id="2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 Học sinh biết đáp trả khi người khác chào hỏi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6" w:name="__Fieldmark__128_1554907707"/>
            <w:bookmarkStart w:id="257" w:name="__Fieldmark__128_1554907707"/>
            <w:bookmarkEnd w:id="2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8" w:name="__Fieldmark__129_1554907707"/>
            <w:bookmarkStart w:id="259" w:name="__Fieldmark__129_1554907707"/>
            <w:bookmarkEnd w:id="2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0" w:name="__Fieldmark__130_1554907707"/>
            <w:bookmarkStart w:id="261" w:name="__Fieldmark__130_1554907707"/>
            <w:bookmarkEnd w:id="26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2" w:name="__Fieldmark__131_1554907707"/>
            <w:bookmarkStart w:id="263" w:name="__Fieldmark__131_1554907707"/>
            <w:bookmarkEnd w:id="26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4" w:name="__Fieldmark__132_1554907707"/>
            <w:bookmarkStart w:id="265" w:name="__Fieldmark__132_1554907707"/>
            <w:bookmarkEnd w:id="2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6" w:name="__Fieldmark__133_1554907707"/>
            <w:bookmarkStart w:id="267" w:name="__Fieldmark__133_1554907707"/>
            <w:bookmarkEnd w:id="26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8" w:name="__Fieldmark__134_1554907707"/>
            <w:bookmarkStart w:id="269" w:name="__Fieldmark__134_1554907707"/>
            <w:bookmarkEnd w:id="26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0" w:name="__Fieldmark__135_1554907707"/>
            <w:bookmarkStart w:id="271" w:name="__Fieldmark__135_1554907707"/>
            <w:bookmarkEnd w:id="27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 Học sinh biết mở đầu câu chuyện hay trò chơi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2" w:name="__Fieldmark__136_1554907707"/>
            <w:bookmarkStart w:id="273" w:name="__Fieldmark__136_1554907707"/>
            <w:bookmarkEnd w:id="2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4" w:name="__Fieldmark__137_1554907707"/>
            <w:bookmarkStart w:id="275" w:name="__Fieldmark__137_1554907707"/>
            <w:bookmarkEnd w:id="27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6" w:name="__Fieldmark__138_1554907707"/>
            <w:bookmarkStart w:id="277" w:name="__Fieldmark__138_1554907707"/>
            <w:bookmarkEnd w:id="27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8" w:name="__Fieldmark__139_1554907707"/>
            <w:bookmarkStart w:id="279" w:name="__Fieldmark__139_1554907707"/>
            <w:bookmarkEnd w:id="27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0" w:name="__Fieldmark__140_1554907707"/>
            <w:bookmarkStart w:id="281" w:name="__Fieldmark__140_1554907707"/>
            <w:bookmarkEnd w:id="28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2" w:name="__Fieldmark__141_1554907707"/>
            <w:bookmarkStart w:id="283" w:name="__Fieldmark__141_1554907707"/>
            <w:bookmarkEnd w:id="28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4" w:name="__Fieldmark__142_1554907707"/>
            <w:bookmarkStart w:id="285" w:name="__Fieldmark__142_1554907707"/>
            <w:bookmarkEnd w:id="28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6" w:name="__Fieldmark__143_1554907707"/>
            <w:bookmarkStart w:id="287" w:name="__Fieldmark__143_1554907707"/>
            <w:bookmarkEnd w:id="28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 Học sinh dùng tiếng nói đủ lớn và thích hợp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8" w:name="__Fieldmark__144_1554907707"/>
            <w:bookmarkStart w:id="289" w:name="__Fieldmark__144_1554907707"/>
            <w:bookmarkEnd w:id="28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0" w:name="__Fieldmark__145_1554907707"/>
            <w:bookmarkStart w:id="291" w:name="__Fieldmark__145_1554907707"/>
            <w:bookmarkEnd w:id="29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2" w:name="__Fieldmark__146_1554907707"/>
            <w:bookmarkStart w:id="293" w:name="__Fieldmark__146_1554907707"/>
            <w:bookmarkEnd w:id="29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4" w:name="__Fieldmark__147_1554907707"/>
            <w:bookmarkStart w:id="295" w:name="__Fieldmark__147_1554907707"/>
            <w:bookmarkEnd w:id="29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6" w:name="__Fieldmark__148_1554907707"/>
            <w:bookmarkStart w:id="297" w:name="__Fieldmark__148_1554907707"/>
            <w:bookmarkEnd w:id="29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8" w:name="__Fieldmark__149_1554907707"/>
            <w:bookmarkStart w:id="299" w:name="__Fieldmark__149_1554907707"/>
            <w:bookmarkEnd w:id="29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0" w:name="__Fieldmark__150_1554907707"/>
            <w:bookmarkStart w:id="301" w:name="__Fieldmark__150_1554907707"/>
            <w:bookmarkEnd w:id="30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2" w:name="__Fieldmark__151_1554907707"/>
            <w:bookmarkStart w:id="303" w:name="__Fieldmark__151_1554907707"/>
            <w:bookmarkEnd w:id="30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 Học sinh chia sẻ với người khác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4" w:name="__Fieldmark__152_1554907707"/>
            <w:bookmarkStart w:id="305" w:name="__Fieldmark__152_1554907707"/>
            <w:bookmarkEnd w:id="30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6" w:name="__Fieldmark__153_1554907707"/>
            <w:bookmarkStart w:id="307" w:name="__Fieldmark__153_1554907707"/>
            <w:bookmarkEnd w:id="30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8" w:name="__Fieldmark__154_1554907707"/>
            <w:bookmarkStart w:id="309" w:name="__Fieldmark__154_1554907707"/>
            <w:bookmarkEnd w:id="30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0" w:name="__Fieldmark__155_1554907707"/>
            <w:bookmarkStart w:id="311" w:name="__Fieldmark__155_1554907707"/>
            <w:bookmarkEnd w:id="3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2" w:name="__Fieldmark__156_1554907707"/>
            <w:bookmarkStart w:id="313" w:name="__Fieldmark__156_1554907707"/>
            <w:bookmarkEnd w:id="3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4" w:name="__Fieldmark__157_1554907707"/>
            <w:bookmarkStart w:id="315" w:name="__Fieldmark__157_1554907707"/>
            <w:bookmarkEnd w:id="3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6" w:name="__Fieldmark__158_1554907707"/>
            <w:bookmarkStart w:id="317" w:name="__Fieldmark__158_1554907707"/>
            <w:bookmarkEnd w:id="3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8" w:name="__Fieldmark__159_1554907707"/>
            <w:bookmarkStart w:id="319" w:name="__Fieldmark__159_1554907707"/>
            <w:bookmarkEnd w:id="3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 Học sinh biết thay phiên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0" w:name="__Fieldmark__160_1554907707"/>
            <w:bookmarkStart w:id="321" w:name="__Fieldmark__160_1554907707"/>
            <w:bookmarkEnd w:id="3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2" w:name="__Fieldmark__161_1554907707"/>
            <w:bookmarkStart w:id="323" w:name="__Fieldmark__161_1554907707"/>
            <w:bookmarkEnd w:id="3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4" w:name="__Fieldmark__162_1554907707"/>
            <w:bookmarkStart w:id="325" w:name="__Fieldmark__162_1554907707"/>
            <w:bookmarkEnd w:id="3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6" w:name="__Fieldmark__163_1554907707"/>
            <w:bookmarkStart w:id="327" w:name="__Fieldmark__163_1554907707"/>
            <w:bookmarkEnd w:id="3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8" w:name="__Fieldmark__164_1554907707"/>
            <w:bookmarkStart w:id="329" w:name="__Fieldmark__164_1554907707"/>
            <w:bookmarkEnd w:id="3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0" w:name="__Fieldmark__165_1554907707"/>
            <w:bookmarkStart w:id="331" w:name="__Fieldmark__165_1554907707"/>
            <w:bookmarkEnd w:id="3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2" w:name="__Fieldmark__166_1554907707"/>
            <w:bookmarkStart w:id="333" w:name="__Fieldmark__166_1554907707"/>
            <w:bookmarkEnd w:id="3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4" w:name="__Fieldmark__167_1554907707"/>
            <w:bookmarkStart w:id="335" w:name="__Fieldmark__167_1554907707"/>
            <w:bookmarkEnd w:id="3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 Học sinh biết chú ý khi nói chuyện qua lại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6" w:name="__Fieldmark__168_1554907707"/>
            <w:bookmarkStart w:id="337" w:name="__Fieldmark__168_1554907707"/>
            <w:bookmarkEnd w:id="3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8" w:name="__Fieldmark__169_1554907707"/>
            <w:bookmarkStart w:id="339" w:name="__Fieldmark__169_1554907707"/>
            <w:bookmarkEnd w:id="3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0" w:name="__Fieldmark__170_1554907707"/>
            <w:bookmarkStart w:id="341" w:name="__Fieldmark__170_1554907707"/>
            <w:bookmarkEnd w:id="3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2" w:name="__Fieldmark__171_1554907707"/>
            <w:bookmarkStart w:id="343" w:name="__Fieldmark__171_1554907707"/>
            <w:bookmarkEnd w:id="3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4" w:name="__Fieldmark__172_1554907707"/>
            <w:bookmarkStart w:id="345" w:name="__Fieldmark__172_1554907707"/>
            <w:bookmarkEnd w:id="3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6" w:name="__Fieldmark__173_1554907707"/>
            <w:bookmarkStart w:id="347" w:name="__Fieldmark__173_1554907707"/>
            <w:bookmarkEnd w:id="3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8" w:name="__Fieldmark__174_1554907707"/>
            <w:bookmarkStart w:id="349" w:name="__Fieldmark__174_1554907707"/>
            <w:bookmarkEnd w:id="3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50" w:name="__Fieldmark__175_1554907707"/>
            <w:bookmarkStart w:id="351" w:name="__Fieldmark__175_1554907707"/>
            <w:bookmarkEnd w:id="35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 Học sinh giữ được khoảng cách xứng hợp với người khác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52" w:name="__Fieldmark__176_1554907707"/>
            <w:bookmarkStart w:id="353" w:name="__Fieldmark__176_1554907707"/>
            <w:bookmarkEnd w:id="3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54" w:name="__Fieldmark__177_1554907707"/>
            <w:bookmarkStart w:id="355" w:name="__Fieldmark__177_1554907707"/>
            <w:bookmarkEnd w:id="3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56" w:name="__Fieldmark__178_1554907707"/>
            <w:bookmarkStart w:id="357" w:name="__Fieldmark__178_1554907707"/>
            <w:bookmarkEnd w:id="3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58" w:name="__Fieldmark__179_1554907707"/>
            <w:bookmarkStart w:id="359" w:name="__Fieldmark__179_1554907707"/>
            <w:bookmarkEnd w:id="3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0" w:name="__Fieldmark__180_1554907707"/>
            <w:bookmarkStart w:id="361" w:name="__Fieldmark__180_1554907707"/>
            <w:bookmarkEnd w:id="36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2" w:name="__Fieldmark__181_1554907707"/>
            <w:bookmarkStart w:id="363" w:name="__Fieldmark__181_1554907707"/>
            <w:bookmarkEnd w:id="36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4" w:name="__Fieldmark__182_1554907707"/>
            <w:bookmarkStart w:id="365" w:name="__Fieldmark__182_1554907707"/>
            <w:bookmarkEnd w:id="3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6" w:name="__Fieldmark__183_1554907707"/>
            <w:bookmarkStart w:id="367" w:name="__Fieldmark__183_1554907707"/>
            <w:bookmarkEnd w:id="36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 Học sinh có thể tiêu tiểu trong phòng vệ sinh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8" w:name="__Fieldmark__184_1554907707"/>
            <w:bookmarkStart w:id="369" w:name="__Fieldmark__184_1554907707"/>
            <w:bookmarkEnd w:id="36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70" w:name="__Fieldmark__185_1554907707"/>
            <w:bookmarkStart w:id="371" w:name="__Fieldmark__185_1554907707"/>
            <w:bookmarkEnd w:id="37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72" w:name="__Fieldmark__186_1554907707"/>
            <w:bookmarkStart w:id="373" w:name="__Fieldmark__186_1554907707"/>
            <w:bookmarkEnd w:id="3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74" w:name="__Fieldmark__187_1554907707"/>
            <w:bookmarkStart w:id="375" w:name="__Fieldmark__187_1554907707"/>
            <w:bookmarkEnd w:id="37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76" w:name="__Fieldmark__188_1554907707"/>
            <w:bookmarkStart w:id="377" w:name="__Fieldmark__188_1554907707"/>
            <w:bookmarkEnd w:id="37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78" w:name="__Fieldmark__189_1554907707"/>
            <w:bookmarkStart w:id="379" w:name="__Fieldmark__189_1554907707"/>
            <w:bookmarkEnd w:id="37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0" w:name="__Fieldmark__190_1554907707"/>
            <w:bookmarkStart w:id="381" w:name="__Fieldmark__190_1554907707"/>
            <w:bookmarkEnd w:id="38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2" w:name="__Fieldmark__191_1554907707"/>
            <w:bookmarkStart w:id="383" w:name="__Fieldmark__191_1554907707"/>
            <w:bookmarkEnd w:id="38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 Học sinh giữ sạch sẽ khi tiêu tiểu (không làm dơ bẩn)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4" w:name="__Fieldmark__192_1554907707"/>
            <w:bookmarkStart w:id="385" w:name="__Fieldmark__192_1554907707"/>
            <w:bookmarkEnd w:id="38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6" w:name="__Fieldmark__193_1554907707"/>
            <w:bookmarkStart w:id="387" w:name="__Fieldmark__193_1554907707"/>
            <w:bookmarkEnd w:id="38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8" w:name="__Fieldmark__194_1554907707"/>
            <w:bookmarkStart w:id="389" w:name="__Fieldmark__194_1554907707"/>
            <w:bookmarkEnd w:id="38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90" w:name="__Fieldmark__195_1554907707"/>
            <w:bookmarkStart w:id="391" w:name="__Fieldmark__195_1554907707"/>
            <w:bookmarkEnd w:id="39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92" w:name="__Fieldmark__196_1554907707"/>
            <w:bookmarkStart w:id="393" w:name="__Fieldmark__196_1554907707"/>
            <w:bookmarkEnd w:id="39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94" w:name="__Fieldmark__197_1554907707"/>
            <w:bookmarkStart w:id="395" w:name="__Fieldmark__197_1554907707"/>
            <w:bookmarkEnd w:id="39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96" w:name="__Fieldmark__198_1554907707"/>
            <w:bookmarkStart w:id="397" w:name="__Fieldmark__198_1554907707"/>
            <w:bookmarkEnd w:id="39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98" w:name="__Fieldmark__199_1554907707"/>
            <w:bookmarkStart w:id="399" w:name="__Fieldmark__199_1554907707"/>
            <w:bookmarkEnd w:id="39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 Học sinh có thể tự mình mặc quần áo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0" w:name="__Fieldmark__200_1554907707"/>
            <w:bookmarkStart w:id="401" w:name="__Fieldmark__200_1554907707"/>
            <w:bookmarkEnd w:id="40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2" w:name="__Fieldmark__201_1554907707"/>
            <w:bookmarkStart w:id="403" w:name="__Fieldmark__201_1554907707"/>
            <w:bookmarkEnd w:id="40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4" w:name="__Fieldmark__202_1554907707"/>
            <w:bookmarkStart w:id="405" w:name="__Fieldmark__202_1554907707"/>
            <w:bookmarkEnd w:id="40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6" w:name="__Fieldmark__203_1554907707"/>
            <w:bookmarkStart w:id="407" w:name="__Fieldmark__203_1554907707"/>
            <w:bookmarkEnd w:id="40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8" w:name="__Fieldmark__204_1554907707"/>
            <w:bookmarkStart w:id="409" w:name="__Fieldmark__204_1554907707"/>
            <w:bookmarkEnd w:id="40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10" w:name="__Fieldmark__205_1554907707"/>
            <w:bookmarkStart w:id="411" w:name="__Fieldmark__205_1554907707"/>
            <w:bookmarkEnd w:id="4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12" w:name="__Fieldmark__206_1554907707"/>
            <w:bookmarkStart w:id="413" w:name="__Fieldmark__206_1554907707"/>
            <w:bookmarkEnd w:id="4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14" w:name="__Fieldmark__207_1554907707"/>
            <w:bookmarkStart w:id="415" w:name="__Fieldmark__207_1554907707"/>
            <w:bookmarkEnd w:id="4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 Học sinh biết chải chuốt, ăn mặc chỉnh tề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16" w:name="__Fieldmark__208_1554907707"/>
            <w:bookmarkStart w:id="417" w:name="__Fieldmark__208_1554907707"/>
            <w:bookmarkEnd w:id="4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18" w:name="__Fieldmark__209_1554907707"/>
            <w:bookmarkStart w:id="419" w:name="__Fieldmark__209_1554907707"/>
            <w:bookmarkEnd w:id="4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0" w:name="__Fieldmark__210_1554907707"/>
            <w:bookmarkStart w:id="421" w:name="__Fieldmark__210_1554907707"/>
            <w:bookmarkEnd w:id="4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2" w:name="__Fieldmark__211_1554907707"/>
            <w:bookmarkStart w:id="423" w:name="__Fieldmark__211_1554907707"/>
            <w:bookmarkEnd w:id="4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4" w:name="__Fieldmark__212_1554907707"/>
            <w:bookmarkStart w:id="425" w:name="__Fieldmark__212_1554907707"/>
            <w:bookmarkEnd w:id="4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6" w:name="__Fieldmark__213_1554907707"/>
            <w:bookmarkStart w:id="427" w:name="__Fieldmark__213_1554907707"/>
            <w:bookmarkEnd w:id="4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8" w:name="__Fieldmark__214_1554907707"/>
            <w:bookmarkStart w:id="429" w:name="__Fieldmark__214_1554907707"/>
            <w:bookmarkEnd w:id="4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30" w:name="__Fieldmark__215_1554907707"/>
            <w:bookmarkStart w:id="431" w:name="__Fieldmark__215_1554907707"/>
            <w:bookmarkEnd w:id="4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 Học sinh được an toàn vì không có lối đối xử gây thương tích cho chính mình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32" w:name="__Fieldmark__216_1554907707"/>
            <w:bookmarkStart w:id="433" w:name="__Fieldmark__216_1554907707"/>
            <w:bookmarkEnd w:id="4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34" w:name="__Fieldmark__217_1554907707"/>
            <w:bookmarkStart w:id="435" w:name="__Fieldmark__217_1554907707"/>
            <w:bookmarkEnd w:id="4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36" w:name="__Fieldmark__218_1554907707"/>
            <w:bookmarkStart w:id="437" w:name="__Fieldmark__218_1554907707"/>
            <w:bookmarkEnd w:id="4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38" w:name="__Fieldmark__219_1554907707"/>
            <w:bookmarkStart w:id="439" w:name="__Fieldmark__219_1554907707"/>
            <w:bookmarkEnd w:id="4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0" w:name="__Fieldmark__220_1554907707"/>
            <w:bookmarkStart w:id="441" w:name="__Fieldmark__220_1554907707"/>
            <w:bookmarkEnd w:id="4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2" w:name="__Fieldmark__221_1554907707"/>
            <w:bookmarkStart w:id="443" w:name="__Fieldmark__221_1554907707"/>
            <w:bookmarkEnd w:id="4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4" w:name="__Fieldmark__222_1554907707"/>
            <w:bookmarkStart w:id="445" w:name="__Fieldmark__222_1554907707"/>
            <w:bookmarkEnd w:id="4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6" w:name="__Fieldmark__223_1554907707"/>
            <w:bookmarkStart w:id="447" w:name="__Fieldmark__223_1554907707"/>
            <w:bookmarkEnd w:id="44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 Học sinh làm chủ được thân thể mình (tay, chân, đầu, lưỡi, nước bọt, v.v.)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8" w:name="__Fieldmark__224_1554907707"/>
            <w:bookmarkStart w:id="449" w:name="__Fieldmark__224_1554907707"/>
            <w:bookmarkEnd w:id="4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50" w:name="__Fieldmark__225_1554907707"/>
            <w:bookmarkStart w:id="451" w:name="__Fieldmark__225_1554907707"/>
            <w:bookmarkEnd w:id="4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52" w:name="__Fieldmark__226_1554907707"/>
            <w:bookmarkStart w:id="453" w:name="__Fieldmark__226_1554907707"/>
            <w:bookmarkEnd w:id="4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54" w:name="__Fieldmark__227_1554907707"/>
            <w:bookmarkStart w:id="455" w:name="__Fieldmark__227_1554907707"/>
            <w:bookmarkEnd w:id="4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56" w:name="__Fieldmark__228_1554907707"/>
            <w:bookmarkStart w:id="457" w:name="__Fieldmark__228_1554907707"/>
            <w:bookmarkEnd w:id="4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58" w:name="__Fieldmark__229_1554907707"/>
            <w:bookmarkStart w:id="459" w:name="__Fieldmark__229_1554907707"/>
            <w:bookmarkEnd w:id="4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0" w:name="__Fieldmark__230_1554907707"/>
            <w:bookmarkStart w:id="461" w:name="__Fieldmark__230_1554907707"/>
            <w:bookmarkEnd w:id="46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2" w:name="__Fieldmark__231_1554907707"/>
            <w:bookmarkStart w:id="463" w:name="__Fieldmark__231_1554907707"/>
            <w:bookmarkEnd w:id="46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 Học sinh có thể kiên nhẫn chờ đợi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4" w:name="__Fieldmark__232_1554907707"/>
            <w:bookmarkStart w:id="465" w:name="__Fieldmark__232_1554907707"/>
            <w:bookmarkEnd w:id="4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6" w:name="__Fieldmark__233_1554907707"/>
            <w:bookmarkStart w:id="467" w:name="__Fieldmark__233_1554907707"/>
            <w:bookmarkEnd w:id="46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8" w:name="__Fieldmark__234_1554907707"/>
            <w:bookmarkStart w:id="469" w:name="__Fieldmark__234_1554907707"/>
            <w:bookmarkEnd w:id="46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70" w:name="__Fieldmark__235_1554907707"/>
            <w:bookmarkStart w:id="471" w:name="__Fieldmark__235_1554907707"/>
            <w:bookmarkEnd w:id="47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72" w:name="__Fieldmark__236_1554907707"/>
            <w:bookmarkStart w:id="473" w:name="__Fieldmark__236_1554907707"/>
            <w:bookmarkEnd w:id="4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74" w:name="__Fieldmark__237_1554907707"/>
            <w:bookmarkStart w:id="475" w:name="__Fieldmark__237_1554907707"/>
            <w:bookmarkEnd w:id="47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76" w:name="__Fieldmark__238_1554907707"/>
            <w:bookmarkStart w:id="477" w:name="__Fieldmark__238_1554907707"/>
            <w:bookmarkEnd w:id="47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78" w:name="__Fieldmark__239_1554907707"/>
            <w:bookmarkStart w:id="479" w:name="__Fieldmark__239_1554907707"/>
            <w:bookmarkEnd w:id="47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 Học sinh có thể tự điều hòa các nhu cầu thuộc giác quan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0" w:name="__Fieldmark__240_1554907707"/>
            <w:bookmarkStart w:id="481" w:name="__Fieldmark__240_1554907707"/>
            <w:bookmarkEnd w:id="48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2" w:name="__Fieldmark__241_1554907707"/>
            <w:bookmarkStart w:id="483" w:name="__Fieldmark__241_1554907707"/>
            <w:bookmarkEnd w:id="48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4" w:name="__Fieldmark__242_1554907707"/>
            <w:bookmarkStart w:id="485" w:name="__Fieldmark__242_1554907707"/>
            <w:bookmarkEnd w:id="48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6" w:name="__Fieldmark__243_1554907707"/>
            <w:bookmarkStart w:id="487" w:name="__Fieldmark__243_1554907707"/>
            <w:bookmarkEnd w:id="48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8" w:name="__Fieldmark__244_1554907707"/>
            <w:bookmarkStart w:id="489" w:name="__Fieldmark__244_1554907707"/>
            <w:bookmarkEnd w:id="48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90" w:name="__Fieldmark__245_1554907707"/>
            <w:bookmarkStart w:id="491" w:name="__Fieldmark__245_1554907707"/>
            <w:bookmarkEnd w:id="49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92" w:name="__Fieldmark__246_1554907707"/>
            <w:bookmarkStart w:id="493" w:name="__Fieldmark__246_1554907707"/>
            <w:bookmarkEnd w:id="49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94" w:name="__Fieldmark__247_1554907707"/>
            <w:bookmarkStart w:id="495" w:name="__Fieldmark__247_1554907707"/>
            <w:bookmarkEnd w:id="49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 Học sinh có thể thực hành khả năng sao chép tốt.</w:t>
            </w:r>
          </w:p>
        </w:tc>
        <w:tc>
          <w:tcPr>
            <w:tcW w:w="243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96" w:name="__Fieldmark__248_1554907707"/>
            <w:bookmarkStart w:id="497" w:name="__Fieldmark__248_1554907707"/>
            <w:bookmarkEnd w:id="49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98" w:name="__Fieldmark__249_1554907707"/>
            <w:bookmarkStart w:id="499" w:name="__Fieldmark__249_1554907707"/>
            <w:bookmarkEnd w:id="49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0" w:name="__Fieldmark__250_1554907707"/>
            <w:bookmarkStart w:id="501" w:name="__Fieldmark__250_1554907707"/>
            <w:bookmarkEnd w:id="50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2" w:name="__Fieldmark__251_1554907707"/>
            <w:bookmarkStart w:id="503" w:name="__Fieldmark__251_1554907707"/>
            <w:bookmarkEnd w:id="50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4" w:name="__Fieldmark__252_1554907707"/>
            <w:bookmarkStart w:id="505" w:name="__Fieldmark__252_1554907707"/>
            <w:bookmarkEnd w:id="50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6" w:name="__Fieldmark__253_1554907707"/>
            <w:bookmarkStart w:id="507" w:name="__Fieldmark__253_1554907707"/>
            <w:bookmarkEnd w:id="50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8" w:name="__Fieldmark__254_1554907707"/>
            <w:bookmarkStart w:id="509" w:name="__Fieldmark__254_1554907707"/>
            <w:bookmarkEnd w:id="50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10" w:name="__Fieldmark__255_1554907707"/>
            <w:bookmarkStart w:id="511" w:name="__Fieldmark__255_1554907707"/>
            <w:bookmarkEnd w:id="5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-288" w:right="-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 3 (To be completed by teacher and parent/guardian) Phụ huynh/giám hộ điền phần của mình.</w:t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</w:rPr>
        <w:t xml:space="preserve">Tên Học Sinh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</w:rPr>
        <w:tab/>
        <w:tab/>
        <w:tab/>
        <w:tab/>
      </w:r>
      <w:r>
        <w:rPr>
          <w:b/>
          <w:sz w:val="24"/>
          <w:szCs w:val="24"/>
        </w:rPr>
        <w:tab/>
        <w:t xml:space="preserve">Trường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</w:rPr>
        <w:t>Teacher Name:</w:t>
      </w:r>
      <w:r>
        <w:rPr>
          <w:b/>
          <w:sz w:val="24"/>
          <w:szCs w:val="24"/>
          <w:u w:val="single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</w:rPr>
        <w:tab/>
        <w:tab/>
        <w:tab/>
        <w:tab/>
      </w:r>
      <w:r>
        <w:rPr>
          <w:b/>
          <w:sz w:val="24"/>
          <w:szCs w:val="24"/>
        </w:rPr>
        <w:tab/>
        <w:t xml:space="preserve">Tên Phụ Huynh/Giám hộ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</w:rPr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-288" w:right="-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ui lòng đánh dấu vào ô thích hợp của từng câu, ký tên, đề ngày tháng và nộp lại tờ này cho nhân viên trong cuộc huấn luyện “In-Home and Community-Based Training” càng sớm nếu có thể.</w:t>
      </w:r>
    </w:p>
    <w:p>
      <w:pPr>
        <w:pStyle w:val="Normal"/>
        <w:spacing w:before="0" w:after="0"/>
        <w:ind w:left="-288" w:right="-720" w:hanging="0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19075</wp:posOffset>
                </wp:positionH>
                <wp:positionV relativeFrom="paragraph">
                  <wp:posOffset>13335</wp:posOffset>
                </wp:positionV>
                <wp:extent cx="6905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25pt;margin-top:1.0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</w:rPr>
        <w:t>Teacher Name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Identify the priority skill you want this student to know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12" w:name="__Fieldmark__262_1554907707"/>
      <w:bookmarkStart w:id="513" w:name="__Fieldmark__262_1554907707"/>
      <w:bookmarkEnd w:id="5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14" w:name="__Fieldmark__263_1554907707"/>
      <w:bookmarkStart w:id="515" w:name="__Fieldmark__263_1554907707"/>
      <w:bookmarkEnd w:id="5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No</w:t>
        <w:tab/>
        <w:tab/>
      </w:r>
      <w:r>
        <w:rPr>
          <w:sz w:val="24"/>
          <w:szCs w:val="24"/>
        </w:rPr>
        <w:t xml:space="preserve">I understand by signing this form I am agreeing to implement recommended strategies.  </w:t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16" w:name="__Fieldmark__264_1554907707"/>
      <w:bookmarkStart w:id="517" w:name="__Fieldmark__264_1554907707"/>
      <w:bookmarkEnd w:id="5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Yes</w:t>
      </w:r>
      <w:r>
        <w:rPr>
          <w:sz w:val="24"/>
          <w:szCs w:val="24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18" w:name="__Fieldmark__265_1554907707"/>
      <w:bookmarkStart w:id="519" w:name="__Fieldmark__265_1554907707"/>
      <w:bookmarkEnd w:id="5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ab/>
        <w:t>I understand that strategies should be implemented for a full grading cycle.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20" w:name="__Fieldmark__266_1554907707"/>
      <w:bookmarkStart w:id="521" w:name="__Fieldmark__266_1554907707"/>
      <w:bookmarkEnd w:id="5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Yes</w:t>
      </w:r>
      <w:r>
        <w:rPr>
          <w:sz w:val="24"/>
          <w:szCs w:val="24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22" w:name="__Fieldmark__267_1554907707"/>
      <w:bookmarkStart w:id="523" w:name="__Fieldmark__267_1554907707"/>
      <w:bookmarkEnd w:id="52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ab/>
        <w:t xml:space="preserve">I understand that implementing the same strategies on behavior and social skills 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goals/objectives across setting can assist the student by working toward generalization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of the desired behavior or skill.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24" w:name="__Fieldmark__268_1554907707"/>
      <w:bookmarkStart w:id="525" w:name="__Fieldmark__268_1554907707"/>
      <w:bookmarkEnd w:id="52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Yes</w:t>
      </w:r>
      <w:r>
        <w:rPr>
          <w:sz w:val="24"/>
          <w:szCs w:val="24"/>
        </w:rPr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26" w:name="__Fieldmark__269_1554907707"/>
      <w:bookmarkStart w:id="527" w:name="__Fieldmark__269_1554907707"/>
      <w:bookmarkEnd w:id="52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ab/>
        <w:tab/>
        <w:t>I understand that consistency is vital to the student’s progress.</w:t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</w:rPr>
        <w:t>Signature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ate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19075</wp:posOffset>
                </wp:positionH>
                <wp:positionV relativeFrom="paragraph">
                  <wp:posOffset>202565</wp:posOffset>
                </wp:positionV>
                <wp:extent cx="6905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25pt;margin-top:15.9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288" w:right="-720" w:hanging="0"/>
        <w:rPr>
          <w:b/>
          <w:b/>
          <w:u w:val="single"/>
        </w:rPr>
      </w:pPr>
      <w:r>
        <w:rPr>
          <w:b/>
          <w:sz w:val="24"/>
          <w:szCs w:val="24"/>
        </w:rPr>
        <w:t>Tên Phụ Huynh/Giám Hộ</w:t>
      </w:r>
      <w:r>
        <w:rPr>
          <w:b/>
        </w:rPr>
        <w:t xml:space="preserve">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b/>
          <w:lang w:val="en-US" w:eastAsia="en-US"/>
        </w:rPr>
        <w:instrText xml:space="preserve"> FORMTEXT </w:instrTex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separate"/>
      </w:r>
      <w:r>
        <w:rPr>
          <w:b/>
          <w:u w:val="single"/>
          <w:lang w:val="en-US" w:eastAsia="en-US"/>
        </w:rPr>
        <w:t>     </w: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end"/>
      </w:r>
      <w:r>
        <w:rPr>
          <w:b/>
          <w:u w:val="single"/>
        </w:rPr>
        <w:tab/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u w:val="single"/>
        </w:rPr>
      </w:pPr>
      <w:r>
        <w:rPr/>
        <w:t xml:space="preserve">Cho biết những khả năng ưu tiên mà quý vị muốn con em mình phải biết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28" w:name="__Fieldmark__272_1554907707"/>
      <w:bookmarkStart w:id="529" w:name="__Fieldmark__272_1554907707"/>
      <w:bookmarkEnd w:id="52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Có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30" w:name="__Fieldmark__273_1554907707"/>
      <w:bookmarkStart w:id="531" w:name="__Fieldmark__273_1554907707"/>
      <w:bookmarkEnd w:id="53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Không</w:t>
        <w:tab/>
      </w:r>
      <w:r>
        <w:rPr>
          <w:sz w:val="24"/>
          <w:szCs w:val="24"/>
        </w:rPr>
        <w:t xml:space="preserve">Tôi hiểu khi ký tên vào tờ này, tôi đồng ý cho con tôi được quan sát ở trường. 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32" w:name="__Fieldmark__274_1554907707"/>
      <w:bookmarkStart w:id="533" w:name="__Fieldmark__274_1554907707"/>
      <w:bookmarkEnd w:id="53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ó</w:t>
      </w:r>
      <w:r>
        <w:rPr>
          <w:sz w:val="24"/>
          <w:szCs w:val="24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34" w:name="__Fieldmark__275_1554907707"/>
      <w:bookmarkStart w:id="535" w:name="__Fieldmark__275_1554907707"/>
      <w:bookmarkEnd w:id="5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hông</w:t>
      </w:r>
      <w:r>
        <w:rPr>
          <w:sz w:val="24"/>
          <w:szCs w:val="24"/>
        </w:rPr>
        <w:tab/>
        <w:t xml:space="preserve">Tôi hiểu đây là một sự giúp đỡ về ý kiến và không phải là sự đánh giá chính thức. </w:t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36" w:name="__Fieldmark__276_1554907707"/>
      <w:bookmarkStart w:id="537" w:name="__Fieldmark__276_1554907707"/>
      <w:bookmarkEnd w:id="53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Có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38" w:name="__Fieldmark__277_1554907707"/>
      <w:bookmarkStart w:id="539" w:name="__Fieldmark__277_1554907707"/>
      <w:bookmarkEnd w:id="53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Không</w:t>
        <w:tab/>
      </w:r>
      <w:r>
        <w:rPr>
          <w:sz w:val="24"/>
          <w:szCs w:val="24"/>
        </w:rPr>
        <w:t xml:space="preserve">Tôi hiểu khi ký tên vào tờ này, tôi đồng ý thi hành những phương cách được đề nghị. </w:t>
      </w:r>
    </w:p>
    <w:p>
      <w:pPr>
        <w:pStyle w:val="Normal"/>
        <w:spacing w:before="0" w:after="0"/>
        <w:ind w:left="-288" w:right="-720" w:hanging="0"/>
        <w:rPr>
          <w:sz w:val="24"/>
          <w:szCs w:val="24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40" w:name="__Fieldmark__278_1554907707"/>
      <w:bookmarkStart w:id="541" w:name="__Fieldmark__278_1554907707"/>
      <w:bookmarkEnd w:id="54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ó</w:t>
      </w:r>
      <w:r>
        <w:rPr>
          <w:sz w:val="24"/>
          <w:szCs w:val="24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42" w:name="__Fieldmark__279_1554907707"/>
      <w:bookmarkStart w:id="543" w:name="__Fieldmark__279_1554907707"/>
      <w:bookmarkEnd w:id="54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hông</w:t>
      </w:r>
      <w:r>
        <w:rPr>
          <w:sz w:val="24"/>
          <w:szCs w:val="24"/>
        </w:rPr>
        <w:tab/>
        <w:t>Tôi hiểu rằng các phương cách này phải được thi hành trọn một chu kỳ chấm điểm.</w:t>
      </w:r>
    </w:p>
    <w:p>
      <w:pPr>
        <w:pStyle w:val="Normal"/>
        <w:spacing w:before="0" w:after="0"/>
        <w:ind w:left="720" w:right="-720" w:hanging="1005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44" w:name="__Fieldmark__280_1554907707"/>
      <w:bookmarkStart w:id="545" w:name="__Fieldmark__280_1554907707"/>
      <w:bookmarkEnd w:id="54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ó</w:t>
      </w:r>
      <w:r>
        <w:rPr>
          <w:sz w:val="24"/>
          <w:szCs w:val="24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46" w:name="__Fieldmark__281_1554907707"/>
      <w:bookmarkStart w:id="547" w:name="__Fieldmark__281_1554907707"/>
      <w:bookmarkEnd w:id="54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hông</w:t>
      </w:r>
      <w:r>
        <w:rPr>
          <w:sz w:val="24"/>
          <w:szCs w:val="24"/>
        </w:rPr>
        <w:tab/>
        <w:t xml:space="preserve">Tôi hiểu rằng việc thi hành cùng một phương cách về cách đối xử và các mục tiêu </w:t>
      </w:r>
    </w:p>
    <w:p>
      <w:pPr>
        <w:pStyle w:val="Normal"/>
        <w:spacing w:before="0" w:after="0"/>
        <w:ind w:left="1440" w:right="-720" w:firstLine="720"/>
        <w:rPr/>
      </w:pPr>
      <w:r>
        <w:rPr>
          <w:sz w:val="24"/>
          <w:szCs w:val="24"/>
        </w:rPr>
        <w:t xml:space="preserve">về khả năng xã hội trong nhiều hoàn cảnh có thể giúp học sinh này tiến đến việc </w:t>
      </w:r>
    </w:p>
    <w:p>
      <w:pPr>
        <w:pStyle w:val="Normal"/>
        <w:spacing w:before="0" w:after="0"/>
        <w:ind w:left="2160" w:right="-720" w:hanging="0"/>
        <w:rPr>
          <w:sz w:val="24"/>
          <w:szCs w:val="24"/>
        </w:rPr>
      </w:pPr>
      <w:r>
        <w:rPr>
          <w:sz w:val="24"/>
          <w:szCs w:val="24"/>
        </w:rPr>
        <w:t>tổng hợp hóa những lối đối xử hay khả năng mong muốn.</w:t>
      </w:r>
    </w:p>
    <w:p>
      <w:pPr>
        <w:pStyle w:val="Normal"/>
        <w:spacing w:before="0" w:after="0"/>
        <w:ind w:left="-288" w:right="-72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48" w:name="__Fieldmark__282_1554907707"/>
      <w:bookmarkStart w:id="549" w:name="__Fieldmark__282_1554907707"/>
      <w:bookmarkEnd w:id="54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ó</w:t>
      </w:r>
      <w:r>
        <w:rPr>
          <w:sz w:val="24"/>
          <w:szCs w:val="24"/>
        </w:rPr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50" w:name="__Fieldmark__283_1554907707"/>
      <w:bookmarkStart w:id="551" w:name="__Fieldmark__283_1554907707"/>
      <w:bookmarkEnd w:id="55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hông</w:t>
      </w:r>
      <w:r>
        <w:rPr>
          <w:sz w:val="24"/>
          <w:szCs w:val="24"/>
        </w:rPr>
        <w:tab/>
        <w:t>Tôi hiểu rằng sự kiên định thì quan trọng cho sự tiến bộ của học sinh.</w:t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Chữ ký: </w:t>
      </w:r>
      <w:r>
        <w:rPr>
          <w:b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Ngày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before="0" w:after="0"/>
        <w:ind w:left="-288" w:right="-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135255</wp:posOffset>
                </wp:positionV>
                <wp:extent cx="69056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25pt;margin-top:10.6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288" w:right="-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-288" w:right="-720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Date received by IH/CBT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u w:val="single"/>
          <w:lang w:val="en-US" w:eastAsia="en-US"/>
        </w:rPr>
        <w:t>     </w:t>
      </w:r>
      <w:r>
        <w:rPr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u w:val="single"/>
        </w:rPr>
        <w:tab/>
        <w:tab/>
      </w:r>
      <w:r>
        <w:rPr>
          <w:b/>
          <w:sz w:val="24"/>
          <w:szCs w:val="24"/>
        </w:rPr>
        <w:t xml:space="preserve"> </w:t>
      </w:r>
    </w:p>
    <w:sectPr>
      <w:footerReference w:type="default" r:id="rId2"/>
      <w:type w:val="nextPage"/>
      <w:pgSz w:w="12240" w:h="15840"/>
      <w:pgMar w:left="108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IH/CBT Form 1.1  (last revision 9/23/2013)</w:t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xamplewindow1">
    <w:name w:val="examplewindow1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8:17:00Z</dcterms:created>
  <dc:creator>HISD</dc:creator>
  <dc:description/>
  <cp:keywords/>
  <dc:language>en-US</dc:language>
  <cp:lastModifiedBy>HISD</cp:lastModifiedBy>
  <cp:lastPrinted>2013-08-06T13:01:00Z</cp:lastPrinted>
  <dcterms:modified xsi:type="dcterms:W3CDTF">2013-10-29T18:17:00Z</dcterms:modified>
  <cp:revision>2</cp:revision>
  <dc:subject/>
  <dc:title/>
</cp:coreProperties>
</file>